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7596"/>
        <w:gridCol w:w="1774"/>
      </w:tblGrid>
      <w:tr>
        <w:trPr/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  </w:t>
            </w:r>
            <w:r>
              <w:rPr/>
              <w:drawing>
                <wp:inline distT="0" distB="0" distL="0" distR="0">
                  <wp:extent cx="11049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2"/>
                <w:szCs w:val="32"/>
              </w:rPr>
              <w:t>  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окумент КООМЕТ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КООМЕТ </w:t>
              <w:br/>
              <w:t>D9/2013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  </w:t>
            </w:r>
            <w:r>
              <w:rPr>
                <w:b/>
                <w:bCs/>
                <w:color w:val="000000"/>
                <w:sz w:val="32"/>
                <w:szCs w:val="32"/>
              </w:rPr>
              <w:t>ПРОГРАММА СЛИЧЕНИЙ КООМЕТ  </w:t>
            </w:r>
          </w:p>
        </w:tc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твержден на 17 заседании Совета Президента КООМЕТ ( г. Львов, Украина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-15 ноября 2012</w:t>
            </w:r>
            <w:r>
              <w:rPr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 состоянию на</w:t>
              <w:br/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.11.2013</w:t>
            </w:r>
          </w:p>
        </w:tc>
      </w:tr>
    </w:tbl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tbl>
      <w:tblPr>
        <w:tblW w:w="128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8"/>
        <w:gridCol w:w="1201"/>
        <w:gridCol w:w="1283"/>
        <w:gridCol w:w="1180"/>
        <w:gridCol w:w="6423"/>
        <w:gridCol w:w="1936"/>
        <w:gridCol w:w="434"/>
      </w:tblGrid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роектов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AUV - Акустика, Ультразвук и Вибрац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1.06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9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единицы звукового давления в воздушной среде по давлению в диапазоне частот от 2 Гц до 10 к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6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1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алибровок гидрофонов в частотном диапазоне от 3 кГц до 200 к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5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мощности ультразвука в водной среде в диапазоне частот от 2 до 15 М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1/RU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результатов калибровок гидрофонов по свободному полю в диапазоне низких звуковых частот (от 250 Гц до 8 кГц) в условиях лабораторного бассейна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AUV.W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4/BY-а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звукового давления, Па, в воздушной среде в части калибровок рабочих эталонных микрофоно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AUV.A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08.2006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08/RU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единиц параметров вибрации (в части единицы линейного синусоидального ускорения) в диапазоне частот 20 Гц - 5000 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AUV.V-K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8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2/BY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результатов измерений скорости распространения продольных ультразвуковых</w:t>
              <w:br/>
              <w:t>волн в твердых средах импульсным методо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EM - Электричество и магнетизм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8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4/GE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электрического сопротивления 100 Ом и 100 кО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8.04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4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измерительных систем электрической емкости и угла диэлектрических потерь на напряжении переменного тока промышленной частоты в диапазоне (1…150) кВ. Емкость: 44 пФ, 100 пФ, 314 пФ, 1000 пФ. Частота: 50 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7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4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единицы индуктив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4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1/GE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мер электрического сопротивления 10 Ом и 100 кО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6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измерений напряжения до 1000 В переменного тока в диапазоне частот от 10 Гц до 1 М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-K6.a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7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напряжения высокой частоты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5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пилотные сличения эталонов доброт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5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4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4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емк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0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2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вольта на основе эффекта Джозефсона при напряжении 10 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.BIPM-K10.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2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4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государственного первичного специального эталона Российской Федерации ГЭТ 178-2010 и исходных эталонов Украины и Германии единиц напряженностей импульсных электрического и магнитного полей в сверхширокополосном короткоимпульсном диапазоне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2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90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высоковольтных систем измерения переменного ток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0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68/RU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о коэффициенту амплитудной модуляции ВЧ колебани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9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1.200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67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плотности потока энергии электромагнитного поля (Вт/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на частотах 2,45 ГГц и 10,0 ГГц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.RF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2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6/RU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ных СИ в области измерений мощности магнитных потерь в электротехнической стал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69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дополнительные сличения эталонов индуктивности при рабочих частотах до 10 МГц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8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5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9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эталонных средств измерения высокого напряжения постоянного ток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7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6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1/RU-a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эталонных средств измерений высоких напряжений переменного ток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10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09/UА-a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сходного эталона Украины (ИЭМПУ) и государственного эталона Российской Федерации ГЭТ148-93 единиц максимальных значений напряженности импульсных электрического и магнитного пол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2005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5/UA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электрической емкости и тангенса угла потерь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-K4</w:t>
              <w:br/>
              <w:t>COOMET.EM-S4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2.2005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4/UA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электрической мощности и коэффициента мощ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2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0/BY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напряжения постоянного ток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EM.BIPM-K1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06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3/DE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двустороннее сличение измерительных трансформаторов тока (ТТ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EM-S1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L - Длин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1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2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линейных стеклянных шкал до 100 м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9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0/U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 диаметром до 300 м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1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точных навигационных систем GPS/ГЛОНАСС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прецизионных дальномерных установок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плоскост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9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в диапазоне от 0,001 до 1 м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8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исходных средств измерения параметров поверх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4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сферич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8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длины в области измерений отклонений от кругл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6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9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интерференционных установок для измерений лент длиной до 20 м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7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оверхностной плотности покрыти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4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плоского угл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L-K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3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 области измерений поверхностной плотности покрытий в диапазоне (0,001-1,000) кг/м2 и толщины покрытий в диапазоне (1-100) мк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0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стабилизированных He-Ne/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лазеров на длине волны 633 нм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9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7.2006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70/RU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длины в нанометровом диапазоне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01/UA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плоскостности оптических поверхн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1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50/UA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эталонов единицы длины для параметров шероховат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1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8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78/UA-a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сличений интерференционных установок наивысшей точности для измерения плоскопараллельных концевых мер длины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L-S4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M - Масса и связанные с ней величины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2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1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единицы крутящего момента силы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8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9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сличение национальных эталонов избыточного давления в диапазоне от</w:t>
              <w:br/>
              <w:t>1 МПа до 10 МП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6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кинематической вязкости 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1/GE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массы номинальных значении 50 мг, 10 г и 1 кг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8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плотности 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6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0/U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твердости по шкалам Роквелла и Супер-Роквелла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8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в области кратных и дольных единиц килограмм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6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в области кратных и дольных единиц килограмм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M-K8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8/KZ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кратных и дольных единиц килограмм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.09.2004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17/DE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двустороннее сличение национальных эталонов единиц твердости по шкалам Виккерс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1.2004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95/RU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гелиевых течей в диапазоне (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1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. Па/с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41/RU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по шкалам твердости Бринелля и Виккерс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H-K1</w:t>
              <w:br/>
              <w:t>COOMET.M.H-K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9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МЕТ в области измерения силы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8/RU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ООМЕТ и в области измерения кратных и дольных единиц килограмм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M-K5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2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5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сличения первичных эталонов единицы силы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-S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8.04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5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омплекса средств измерения статического объем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СOOMET.M.FF-S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0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вусторонние сличения КООМЕТ в области измерений плотности 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5/AZ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плотности 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8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8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</w:t>
              <w:br/>
              <w:t>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8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7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ООМЕТ в области измерений кинематической вязкости</w:t>
              <w:br/>
              <w:t>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2/RU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двустороннее сличение национальных эталонов единицы крутящего момента силы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T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9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7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сличение национальных эталонов абсолютного давления в области средних давлени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01.200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35/RU-a/0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и вторичных эталонов единицы давления для области низкого абсолютного давления в диапазоне (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1000) П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4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национальных эталонов в диапазоне избыточного давления от 100 Па до 5 кП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P-K14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71/KZ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ключевые сличения национальных эталонов твердости по шкалам Роквелла и Супер-Роквелл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H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31/LT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эталонов единицы давления для области манометрического давления в диапазоне (10-100) МП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P-K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33/RU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в области измерений вязкости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V-K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03/DE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ое двустороннее сличение национальных эталонов твердости по шкалам Виккерс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H-K1.b</w:t>
              <w:br/>
              <w:t>COOMET.M.H-K1.c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94/RU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эталонов единицы давления для области избыточного давления в диапазоне (0,05-0,5) МП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P-K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57/SK-а/0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и вторичных эталонов массы 1 кг из нержавеющей стал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M.M-K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1.04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9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пилотные сличения в области измерений плотности жидкостей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F - Расход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2.06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5/UA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критических сопел - эталонов переносчиков единицы расхода газ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5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12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52/SK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калибровочных лабораторий в области расходометрии холодной воды в диапазоне расхода (3 - 2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4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4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06/UA-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 массового и объемного расхода жидк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7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2/U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сличений эталонных испытательных установок в диапазонах расхода газа:</w:t>
              <w:br/>
              <w:t>(4 - 160) м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час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M.FF-S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9.0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32/U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в области расходометрии горячей воды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PR - Фотометрия и ради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9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ы средней мощности лазерного излучения на длинах волн 0,532; 1,064 и 10,6 мк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7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7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чувствительности эталона-переносчика единицы мощности для волоконной оптик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29/C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пектрального коэффициента направленного пропускания в диапазоне длин волн (250-900) н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5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8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6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образцов белизны с использованием вторичного эталона единиц координат цвета и координат цвет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9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угла вращения плоскости поляризаци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8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ые сличения национальных эталонов единицы показателя преломления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PR-S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04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8/BY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ов единиц силы света и освещенност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PR-K3.a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QM - Физико-химические измер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7.09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2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Измерение содержания компонентов (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 в смесях сжиженных углеводородов"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0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8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элементного анализа состава сплавов на основе Ni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5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в области измерений массовой доли этанола в азоте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1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характеристик пористости (удельная адсорбция, удельная поверхности, удельный объем пор, диаметр пор) нанопористых твердых вещест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5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11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безопасности пищевых продуктов (категория 11.2: загрязнители): меламин в сухом молоке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4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6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безопасности пищевых продуктов /категория 11.2: загрязнители/: пестициды в чае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6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9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8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 широком диапазоне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6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национальных эталонов в области анализа газовой смеси CО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СО, С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азоте (автомобильные газы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5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ьных наночастиц в диапазоне размеров от 20 до 500 нм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4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золя в диапазоне размеров частиц от 0,5 мкм и более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.10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73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счетной концентрации аэроионо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07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62/RU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металлов (Cu, Zn, Pb, Al, Ca, Sb, Mg, Au, Ag, As, Ni) в металлургическом шлаке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3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20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в области измерений концентрации ионов водорода в растворе соляной кислоты (моль/кг раствора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.03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19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й массовой доли этанола в водных растворах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10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08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змерения массовой доли азота в молочных продуктах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9.2009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79/RU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в области измерений массовой доли влаги в зерне и зернопродуктах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2.08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0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8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первичных эталонных газовых смесей: Гравиметрическое приготовление СO в азоте (3 мкмоль/моль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9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35/RU-a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в области измерения массовой концентрации твердых аэрозольных частиц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1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56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первичных эталонных газовых смесей: Гравиметрическое приготовление СН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интетическом воздухе (100 мкмоль/моль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1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7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сследований форменных элементов крови (эритроциты, 0,5·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10·1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л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0/UA-a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КOOMET.QM-K36 "Электролитическая проводимость 0,5 См/м"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QM-K3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4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ючевые сличения первичных эталонов содержания компонентов в газовых средах: SO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азоте (100 мкмоль/моль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QM-K76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5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3/RU-a/09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первичных эталонов содержания компонентов в газовых средах: NO в азоте (50 мкмоль/моль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QM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30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75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"Определение генномодифицированных объектов в пище"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5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62/RU-a/06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в области исследований водных растворов глюкозы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3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34/RU-a/05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зание консультативно-методической помощи для оценки уровня точности измерений и подготовки к региональным ключевым сличениям по образцам природного газа, отобранным из магистрального газопровод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8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1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: определение концентрации растворенного кислорода в воде в</w:t>
              <w:br/>
              <w:t>широком диапазоне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RI - Радиоактивность и ионизирующие излучен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5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Cs-137 на защитном уровне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RI(I)-S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7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рентгеновских лучей средней энерги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2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46/DE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кермы воздуха для рентгеновских лучей низкой энерги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05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23/RU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рение удельной активности раствора радионуклида Eu-152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RI(II)-K2.Eu-15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10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0/U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КООМЕТ Национальных эталонов единицы поглощенной дозы в воде для энергии гамма-излучения Со-60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3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89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калибровочных коэффициентов для медицинских радионуклидов ионизационных камер колодцевого типа ("дозкалибраторов"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9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19/RU-a/04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ительные измерения активности объемных радионуклидных источнико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RI(II)-S2.Cs-137</w:t>
              <w:br/>
              <w:t>COOMET.RI(II)-S2.Eu-152</w:t>
              <w:br/>
              <w:t>COOMET.RI(II)-S2.Sr/Y-90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 - Термометрия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ов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7.10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вусторонние сличения национальных эталонов энергии сгорания с использованием образцов твердых и жидких топлив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2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3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диапазоне от 0,01 до 660,323 °С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1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2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2/SK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ключевые сличения национальных эталонов единицы температуры в тройной точке ртути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7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термопар типа S в диапазоне температур от 300 до 1100 °С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1.2010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6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ампул меди для контактной термометри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4.200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29/UA/0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дународное сличение реализаций тройной точки ртути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2.07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98/RU-a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национальных эталонов в области измерений удельной теплоемкости твердых тел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3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4/RU/1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эталонов влажности газов. Температура точки росы/инея от минус 50 °С до +20 °С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30.11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49/RU-a/1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ые сличения по теплопроводности в диапазоне от 0,03 до 0,2 Вт/(м·К) в температурном диапазоне от 10 до 40 °С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9-a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энергии сгорания с использованием образцов высокочистого графи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.2011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88/RU-a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эталонных методов измерений объемной теплоты сгорания природного газ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04.2008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87/UA-а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реперных точках затвердевания серебра, золота и мед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</w:t>
              <w:br/>
              <w:t>COOMET.T-S5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4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39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85/RU/0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гласова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диапазоне температур от тройной точки ртути до температуры затвердевания цинка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EFF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T-K3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4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0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94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х региональных сличений национальных эталонов единицы температуры в диапазоне от тройной точки воды до точки затвердевания цинк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T-K3.2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19.02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1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417/UA-а/08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сличения национальных эталонов единицы температуры в реперных точках плавления галлия, затвердевания индия, олова и цинка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T-K3.1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4.12.2012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2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5/BY-a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ампул тройной точки воды национальных эталонов единицы температуры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лючевое</w:t>
              <w:br/>
              <w:t>COOMET.T-K7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12.2004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3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228/UA/01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верш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EE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национальных эталонов единицы энергии сгорания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4.03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4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504/RU/10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ональные сличения национальных эталонов единицы температуры в тройной точке ртути.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885" w:type="dxa"/>
            <w:gridSpan w:val="7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8F8F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2"/>
                <w:szCs w:val="22"/>
              </w:rPr>
            </w:pPr>
            <w:r>
              <w:rPr>
                <w:rFonts w:cs="Arial" w:ascii="Arial" w:hAnsi="Arial"/>
                <w:color w:val="000099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bCs/>
                <w:color w:val="000099"/>
                <w:sz w:val="22"/>
                <w:szCs w:val="22"/>
              </w:rPr>
              <w:t xml:space="preserve">TF - Время и Частота. </w:t>
            </w:r>
          </w:p>
        </w:tc>
      </w:tr>
      <w:tr>
        <w:trPr/>
        <w:tc>
          <w:tcPr>
            <w:tcW w:w="428" w:type="dxa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457" w:type="dxa"/>
            <w:gridSpan w:val="6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а. За период с 15.11.2012: предложено 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согласова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заверш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; исключено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туализация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роекта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личения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7.11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5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2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илотное сличение шкал времени NTP-серверов с использованием сети INTERNET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lot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07.05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6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605/RU/13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е шкал времени NTP-серверов с использованием сети INTERNET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.06.2007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7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398/RU/07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лагаемый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ичения национальных эталонов времени и частоты со шкалой РФ UTC(SU)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18"/>
                <w:szCs w:val="18"/>
              </w:rPr>
              <w:t>28.05.2013</w:t>
            </w:r>
          </w:p>
        </w:tc>
        <w:tc>
          <w:tcPr>
            <w:tcW w:w="128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148" w:tgtFrame="new">
              <w:r>
                <w:rPr>
                  <w:rStyle w:val="InternetLink"/>
                  <w:rFonts w:cs="Arial" w:ascii="Arial" w:hAnsi="Arial"/>
                  <w:b/>
                  <w:bCs/>
                  <w:sz w:val="18"/>
                  <w:szCs w:val="18"/>
                </w:rPr>
                <w:t>15/RU-a/92</w:t>
              </w:r>
            </w:hyperlink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</w:t>
            </w:r>
          </w:p>
        </w:tc>
        <w:tc>
          <w:tcPr>
            <w:tcW w:w="64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DD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заимные сличения национальных шкал времени</w:t>
            </w:r>
          </w:p>
        </w:tc>
        <w:tc>
          <w:tcPr>
            <w:tcW w:w="1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DB</w:t>
            </w:r>
          </w:p>
        </w:tc>
        <w:tc>
          <w:tcPr>
            <w:tcW w:w="4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">
    <w:name w:val="gr"/>
    <w:basedOn w:val="Normal"/>
    <w:qFormat/>
    <w:pPr>
      <w:shd w:fill="EEEEEE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Hd">
    <w:name w:val="hd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Br">
    <w:name w:val="b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/>
  </w:style>
  <w:style w:type="paragraph" w:styleId="Hdhd">
    <w:name w:val="hdhd"/>
    <w:basedOn w:val="Normal"/>
    <w:qFormat/>
    <w:pPr>
      <w:shd w:fill="F8F8F8" w:val="clear"/>
      <w:spacing w:before="280" w:after="280"/>
    </w:pPr>
    <w:rPr>
      <w:rFonts w:ascii="Arial" w:hAnsi="Arial" w:cs="Arial"/>
      <w:color w:val="000099"/>
      <w:sz w:val="22"/>
      <w:szCs w:val="22"/>
    </w:rPr>
  </w:style>
  <w:style w:type="paragraph" w:styleId="Rt">
    <w:name w:val="r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right"/>
    </w:pPr>
    <w:rPr>
      <w:sz w:val="16"/>
      <w:szCs w:val="16"/>
    </w:rPr>
  </w:style>
  <w:style w:type="paragraph" w:styleId="Rthd">
    <w:name w:val="rthd"/>
    <w:basedOn w:val="Normal"/>
    <w:qFormat/>
    <w:pPr>
      <w:shd w:fill="EEEEEE" w:val="clear"/>
      <w:spacing w:before="280" w:after="280"/>
      <w:jc w:val="right"/>
    </w:pPr>
    <w:rPr>
      <w:b/>
      <w:bCs/>
      <w:sz w:val="22"/>
      <w:szCs w:val="22"/>
    </w:rPr>
  </w:style>
  <w:style w:type="paragraph" w:styleId="Rth">
    <w:name w:val="rth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Dc">
    <w:name w:val="dc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32"/>
      <w:szCs w:val="32"/>
    </w:rPr>
  </w:style>
  <w:style w:type="paragraph" w:styleId="Dc1">
    <w:name w:val="dc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8F8F8" w:val="clear"/>
      <w:spacing w:before="280" w:after="280"/>
      <w:jc w:val="center"/>
    </w:pPr>
    <w:rPr>
      <w:sz w:val="20"/>
      <w:szCs w:val="20"/>
    </w:rPr>
  </w:style>
  <w:style w:type="paragraph" w:styleId="Dtn">
    <w:name w:val="d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sz w:val="16"/>
      <w:szCs w:val="16"/>
    </w:rPr>
  </w:style>
  <w:style w:type="paragraph" w:styleId="Dta">
    <w:name w:val="dta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  <w:jc w:val="right"/>
    </w:pPr>
    <w:rPr>
      <w:b/>
      <w:bCs/>
      <w:color w:val="000099"/>
      <w:sz w:val="18"/>
      <w:szCs w:val="18"/>
    </w:rPr>
  </w:style>
  <w:style w:type="paragraph" w:styleId="St1">
    <w:name w:val="st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EEEEE" w:val="clear"/>
      <w:spacing w:before="280" w:after="280"/>
    </w:pPr>
    <w:rPr/>
  </w:style>
  <w:style w:type="paragraph" w:styleId="St2">
    <w:name w:val="st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EFFDE" w:val="clear"/>
      <w:spacing w:before="280" w:after="280"/>
    </w:pPr>
    <w:rPr/>
  </w:style>
  <w:style w:type="paragraph" w:styleId="St3">
    <w:name w:val="st3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CCEEFF" w:val="clear"/>
      <w:spacing w:before="280" w:after="280"/>
    </w:pPr>
    <w:rPr/>
  </w:style>
  <w:style w:type="paragraph" w:styleId="St4">
    <w:name w:val="st4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DDDD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DDDDDD" w:val="clear"/>
      <w:spacing w:before="280" w:after="280"/>
      <w:jc w:val="righ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show_prj.htm%3FRU,X4JGS3W3" TargetMode="External"/><Relationship Id="rId4" Type="http://schemas.openxmlformats.org/officeDocument/2006/relationships/hyperlink" Target="../in/show_prj.htm%3FRU,48E6APM3" TargetMode="External"/><Relationship Id="rId5" Type="http://schemas.openxmlformats.org/officeDocument/2006/relationships/hyperlink" Target="../in/show_prj.htm%3FRU,SS7HLY1FJ3" TargetMode="External"/><Relationship Id="rId6" Type="http://schemas.openxmlformats.org/officeDocument/2006/relationships/hyperlink" Target="../in/show_prj.htm%3FRU,JU7HLY1FJ3" TargetMode="External"/><Relationship Id="rId7" Type="http://schemas.openxmlformats.org/officeDocument/2006/relationships/hyperlink" Target="../in/show_prj.htm%3FRU,A29HLY1FJ3" TargetMode="External"/><Relationship Id="rId8" Type="http://schemas.openxmlformats.org/officeDocument/2006/relationships/hyperlink" Target="../in/show_prj.htm%3FRU,5GBHLY1FJ3" TargetMode="External"/><Relationship Id="rId9" Type="http://schemas.openxmlformats.org/officeDocument/2006/relationships/hyperlink" Target="../in/show_prj.htm%3FRU,7G8HLY1FJ3" TargetMode="External"/><Relationship Id="rId10" Type="http://schemas.openxmlformats.org/officeDocument/2006/relationships/hyperlink" Target="../in/show_prj.htm%3FRU,VHB8B1QZ3" TargetMode="External"/><Relationship Id="rId11" Type="http://schemas.openxmlformats.org/officeDocument/2006/relationships/hyperlink" Target="../in/show_prj.htm%3FRU,SLC6E1AU3" TargetMode="External"/><Relationship Id="rId12" Type="http://schemas.openxmlformats.org/officeDocument/2006/relationships/hyperlink" Target="../in/show_prj.htm%3FRU,SPPE28Q3" TargetMode="External"/><Relationship Id="rId13" Type="http://schemas.openxmlformats.org/officeDocument/2006/relationships/hyperlink" Target="../in/show_prj.htm%3FRU,Q79PTY1VO3" TargetMode="External"/><Relationship Id="rId14" Type="http://schemas.openxmlformats.org/officeDocument/2006/relationships/hyperlink" Target="../in/show_prj.htm%3FRU,Y94RAQN3" TargetMode="External"/><Relationship Id="rId15" Type="http://schemas.openxmlformats.org/officeDocument/2006/relationships/hyperlink" Target="../in/show_prj.htm%3FRU,3410BQN3" TargetMode="External"/><Relationship Id="rId16" Type="http://schemas.openxmlformats.org/officeDocument/2006/relationships/hyperlink" Target="../in/show_prj.htm%3FRU,HGOBIY1PN3" TargetMode="External"/><Relationship Id="rId17" Type="http://schemas.openxmlformats.org/officeDocument/2006/relationships/hyperlink" Target="../in/show_prj.htm%3FRU,8FGGSY17K3" TargetMode="External"/><Relationship Id="rId18" Type="http://schemas.openxmlformats.org/officeDocument/2006/relationships/hyperlink" Target="../in/show_prj.htm%3FRU,CP7HLY1FJ3" TargetMode="External"/><Relationship Id="rId19" Type="http://schemas.openxmlformats.org/officeDocument/2006/relationships/hyperlink" Target="../in/show_prj.htm%3FRU,W18HLY1FJ3" TargetMode="External"/><Relationship Id="rId20" Type="http://schemas.openxmlformats.org/officeDocument/2006/relationships/hyperlink" Target="../in/show_prj.htm%3FRU,249HLY1FJ3" TargetMode="External"/><Relationship Id="rId21" Type="http://schemas.openxmlformats.org/officeDocument/2006/relationships/hyperlink" Target="../in/show_prj.htm%3FRU,4N8HLY1FJ3" TargetMode="External"/><Relationship Id="rId22" Type="http://schemas.openxmlformats.org/officeDocument/2006/relationships/hyperlink" Target="../in/show_prj.htm%3FRU,46BHLY1FJ3" TargetMode="External"/><Relationship Id="rId23" Type="http://schemas.openxmlformats.org/officeDocument/2006/relationships/hyperlink" Target="../in/show_prj.htm%3FRU,118HLY1FJ3" TargetMode="External"/><Relationship Id="rId24" Type="http://schemas.openxmlformats.org/officeDocument/2006/relationships/hyperlink" Target="../in/show_prj.htm%3FRU,PM8HLY1FJ3" TargetMode="External"/><Relationship Id="rId25" Type="http://schemas.openxmlformats.org/officeDocument/2006/relationships/hyperlink" Target="../in/show_prj.htm%3FRU,SV8HLY1FJ3" TargetMode="External"/><Relationship Id="rId26" Type="http://schemas.openxmlformats.org/officeDocument/2006/relationships/hyperlink" Target="../in/show_prj.htm%3FRU,4D9HLY1FJ3" TargetMode="External"/><Relationship Id="rId27" Type="http://schemas.openxmlformats.org/officeDocument/2006/relationships/hyperlink" Target="../in/show_prj.htm%3FRU,0E9HLY1FJ3" TargetMode="External"/><Relationship Id="rId28" Type="http://schemas.openxmlformats.org/officeDocument/2006/relationships/hyperlink" Target="../in/show_prj.htm%3FRU,W7AHLY1FJ3" TargetMode="External"/><Relationship Id="rId29" Type="http://schemas.openxmlformats.org/officeDocument/2006/relationships/hyperlink" Target="../in/show_prj.htm%3FRU,C8AHLY1FJ3" TargetMode="External"/><Relationship Id="rId30" Type="http://schemas.openxmlformats.org/officeDocument/2006/relationships/hyperlink" Target="../in/show_prj.htm%3FRU,YU7HLY1FJ3" TargetMode="External"/><Relationship Id="rId31" Type="http://schemas.openxmlformats.org/officeDocument/2006/relationships/hyperlink" Target="../in/show_prj.htm%3FRU,C28HLY1FJ3" TargetMode="External"/><Relationship Id="rId32" Type="http://schemas.openxmlformats.org/officeDocument/2006/relationships/hyperlink" Target="../in/show_prj.htm%3FRU,0B7D919X3" TargetMode="External"/><Relationship Id="rId33" Type="http://schemas.openxmlformats.org/officeDocument/2006/relationships/hyperlink" Target="../in/show_prj.htm%3FRU,0DR081WW3" TargetMode="External"/><Relationship Id="rId34" Type="http://schemas.openxmlformats.org/officeDocument/2006/relationships/hyperlink" Target="../in/show_prj.htm%3FRU,IYV25R3" TargetMode="External"/><Relationship Id="rId35" Type="http://schemas.openxmlformats.org/officeDocument/2006/relationships/hyperlink" Target="../in/show_prj.htm%3FRU,LMQ5C5R3" TargetMode="External"/><Relationship Id="rId36" Type="http://schemas.openxmlformats.org/officeDocument/2006/relationships/hyperlink" Target="../in/show_prj.htm%3FRU,TSXEBQN3" TargetMode="External"/><Relationship Id="rId37" Type="http://schemas.openxmlformats.org/officeDocument/2006/relationships/hyperlink" Target="../in/show_prj.htm%3FRU,V44OBQN3" TargetMode="External"/><Relationship Id="rId38" Type="http://schemas.openxmlformats.org/officeDocument/2006/relationships/hyperlink" Target="../in/show_prj.htm%3FRU,17R7BQN3" TargetMode="External"/><Relationship Id="rId39" Type="http://schemas.openxmlformats.org/officeDocument/2006/relationships/hyperlink" Target="../in/show_prj.htm%3FRU,YSRZHY1PN3" TargetMode="External"/><Relationship Id="rId40" Type="http://schemas.openxmlformats.org/officeDocument/2006/relationships/hyperlink" Target="../in/show_prj.htm%3FRU,WS6OHY1PN3" TargetMode="External"/><Relationship Id="rId41" Type="http://schemas.openxmlformats.org/officeDocument/2006/relationships/hyperlink" Target="../in/show_prj.htm%3FRU,EV7HLY1FJ3" TargetMode="External"/><Relationship Id="rId42" Type="http://schemas.openxmlformats.org/officeDocument/2006/relationships/hyperlink" Target="../in/show_prj.htm%3FRU,9W7HLY1FJ3" TargetMode="External"/><Relationship Id="rId43" Type="http://schemas.openxmlformats.org/officeDocument/2006/relationships/hyperlink" Target="../in/show_prj.htm%3FRU,KX7HLY1FJ3" TargetMode="External"/><Relationship Id="rId44" Type="http://schemas.openxmlformats.org/officeDocument/2006/relationships/hyperlink" Target="../in/show_prj.htm%3FRU,EY8HLY1FJ3" TargetMode="External"/><Relationship Id="rId45" Type="http://schemas.openxmlformats.org/officeDocument/2006/relationships/hyperlink" Target="../in/show_prj.htm%3FRU,PZ8HLY1FJ3" TargetMode="External"/><Relationship Id="rId46" Type="http://schemas.openxmlformats.org/officeDocument/2006/relationships/hyperlink" Target="../in/show_prj.htm%3FRU,OMAHLY1FJ3" TargetMode="External"/><Relationship Id="rId47" Type="http://schemas.openxmlformats.org/officeDocument/2006/relationships/hyperlink" Target="../in/show_prj.htm%3FRU,J78HLY1FJ3" TargetMode="External"/><Relationship Id="rId48" Type="http://schemas.openxmlformats.org/officeDocument/2006/relationships/hyperlink" Target="../in/show_prj.htm%3FRU,DV8HLY1FJ3" TargetMode="External"/><Relationship Id="rId49" Type="http://schemas.openxmlformats.org/officeDocument/2006/relationships/hyperlink" Target="../in/show_prj.htm%3FRU,D1BHLY1FJ3" TargetMode="External"/><Relationship Id="rId50" Type="http://schemas.openxmlformats.org/officeDocument/2006/relationships/hyperlink" Target="../in/show_prj.htm%3FRU,8P3161FY3" TargetMode="External"/><Relationship Id="rId51" Type="http://schemas.openxmlformats.org/officeDocument/2006/relationships/hyperlink" Target="../in/show_prj.htm%3FRU,K2X824R3" TargetMode="External"/><Relationship Id="rId52" Type="http://schemas.openxmlformats.org/officeDocument/2006/relationships/hyperlink" Target="../in/show_prj.htm%3FRU,JQ07BAQ3" TargetMode="External"/><Relationship Id="rId53" Type="http://schemas.openxmlformats.org/officeDocument/2006/relationships/hyperlink" Target="../in/show_prj.htm%3FRU,Z9G2PY1QP3" TargetMode="External"/><Relationship Id="rId54" Type="http://schemas.openxmlformats.org/officeDocument/2006/relationships/hyperlink" Target="../in/show_prj.htm%3FRU,BS8Q8IP3" TargetMode="External"/><Relationship Id="rId55" Type="http://schemas.openxmlformats.org/officeDocument/2006/relationships/hyperlink" Target="../in/show_prj.htm%3FRU,XINMMY1WL3" TargetMode="External"/><Relationship Id="rId56" Type="http://schemas.openxmlformats.org/officeDocument/2006/relationships/hyperlink" Target="../in/show_prj.htm%3FRU,QM7HLY1FJ3" TargetMode="External"/><Relationship Id="rId57" Type="http://schemas.openxmlformats.org/officeDocument/2006/relationships/hyperlink" Target="../in/show_prj.htm%3FRU,LN7HLY1FJ3" TargetMode="External"/><Relationship Id="rId58" Type="http://schemas.openxmlformats.org/officeDocument/2006/relationships/hyperlink" Target="../in/show_prj.htm%3FRU,UV7HLY1FJ3" TargetMode="External"/><Relationship Id="rId59" Type="http://schemas.openxmlformats.org/officeDocument/2006/relationships/hyperlink" Target="../in/show_prj.htm%3FRU,GKAHLY1FJ3" TargetMode="External"/><Relationship Id="rId60" Type="http://schemas.openxmlformats.org/officeDocument/2006/relationships/hyperlink" Target="../in/show_prj.htm%3FRU,0UAHLY1FJ3" TargetMode="External"/><Relationship Id="rId61" Type="http://schemas.openxmlformats.org/officeDocument/2006/relationships/hyperlink" Target="../in/show_prj.htm%3FRU,M9AHLY1FJ3" TargetMode="External"/><Relationship Id="rId62" Type="http://schemas.openxmlformats.org/officeDocument/2006/relationships/hyperlink" Target="../in/show_prj.htm%3FRU,L9BHLY1FJ3" TargetMode="External"/><Relationship Id="rId63" Type="http://schemas.openxmlformats.org/officeDocument/2006/relationships/hyperlink" Target="../in/show_prj.htm%3FRU,1ABHLY1FJ3" TargetMode="External"/><Relationship Id="rId64" Type="http://schemas.openxmlformats.org/officeDocument/2006/relationships/hyperlink" Target="../in/show_prj.htm%3FRU,G18HLY1FJ3" TargetMode="External"/><Relationship Id="rId65" Type="http://schemas.openxmlformats.org/officeDocument/2006/relationships/hyperlink" Target="../in/show_prj.htm%3FRU,1O7HLY1FJ3" TargetMode="External"/><Relationship Id="rId66" Type="http://schemas.openxmlformats.org/officeDocument/2006/relationships/hyperlink" Target="../in/show_prj.htm%3FRU,5IYVOY1QP3" TargetMode="External"/><Relationship Id="rId67" Type="http://schemas.openxmlformats.org/officeDocument/2006/relationships/hyperlink" Target="../in/show_prj.htm%3FRU,S0WNSY17K3" TargetMode="External"/><Relationship Id="rId68" Type="http://schemas.openxmlformats.org/officeDocument/2006/relationships/hyperlink" Target="../in/show_prj.htm%3FRU,0ACQBAQ3" TargetMode="External"/><Relationship Id="rId69" Type="http://schemas.openxmlformats.org/officeDocument/2006/relationships/hyperlink" Target="../in/show_prj.htm%3FRU,EWKFBAQ3" TargetMode="External"/><Relationship Id="rId70" Type="http://schemas.openxmlformats.org/officeDocument/2006/relationships/hyperlink" Target="../in/show_prj.htm%3FRU,R28HLY1FJ3" TargetMode="External"/><Relationship Id="rId71" Type="http://schemas.openxmlformats.org/officeDocument/2006/relationships/hyperlink" Target="../in/show_prj.htm%3FRU,7J9HLY1FJ3" TargetMode="External"/><Relationship Id="rId72" Type="http://schemas.openxmlformats.org/officeDocument/2006/relationships/hyperlink" Target="../in/show_prj.htm%3FRU,QLBHLY1FJ3" TargetMode="External"/><Relationship Id="rId73" Type="http://schemas.openxmlformats.org/officeDocument/2006/relationships/hyperlink" Target="../in/show_prj.htm%3FRU,YX8HLY1FJ3" TargetMode="External"/><Relationship Id="rId74" Type="http://schemas.openxmlformats.org/officeDocument/2006/relationships/hyperlink" Target="../in/show_prj.htm%3FRU,8MAHLY1FJ3" TargetMode="External"/><Relationship Id="rId75" Type="http://schemas.openxmlformats.org/officeDocument/2006/relationships/hyperlink" Target="../in/show_prj.htm%3FRU,YDAHLY1FJ3" TargetMode="External"/><Relationship Id="rId76" Type="http://schemas.openxmlformats.org/officeDocument/2006/relationships/hyperlink" Target="../in/show_prj.htm%3FRU,3DAHLY1FJ3" TargetMode="External"/><Relationship Id="rId77" Type="http://schemas.openxmlformats.org/officeDocument/2006/relationships/hyperlink" Target="../in/show_prj.htm%3FRU,JQAHLY1FJ3" TargetMode="External"/><Relationship Id="rId78" Type="http://schemas.openxmlformats.org/officeDocument/2006/relationships/hyperlink" Target="../in/show_prj.htm%3FRU,FUAHLY1FJ3" TargetMode="External"/><Relationship Id="rId79" Type="http://schemas.openxmlformats.org/officeDocument/2006/relationships/hyperlink" Target="../in/show_prj.htm%3FRU,GABHLY1FJ3" TargetMode="External"/><Relationship Id="rId80" Type="http://schemas.openxmlformats.org/officeDocument/2006/relationships/hyperlink" Target="../in/show_prj.htm%3FRU,FA9X8IP3" TargetMode="External"/><Relationship Id="rId81" Type="http://schemas.openxmlformats.org/officeDocument/2006/relationships/hyperlink" Target="../in/show_prj.htm%3FRU,1BGN28Q3" TargetMode="External"/><Relationship Id="rId82" Type="http://schemas.openxmlformats.org/officeDocument/2006/relationships/hyperlink" Target="../in/show_prj.htm%3FRU,IU8HLY1FJ3" TargetMode="External"/><Relationship Id="rId83" Type="http://schemas.openxmlformats.org/officeDocument/2006/relationships/hyperlink" Target="../in/show_prj.htm%3FRU,AF9HLY1FJ3" TargetMode="External"/><Relationship Id="rId84" Type="http://schemas.openxmlformats.org/officeDocument/2006/relationships/hyperlink" Target="../in/show_prj.htm%3FRU,PC9HLY1FJ3" TargetMode="External"/><Relationship Id="rId85" Type="http://schemas.openxmlformats.org/officeDocument/2006/relationships/hyperlink" Target="../in/show_prj.htm%3FRU,3U7HLY1FJ3" TargetMode="External"/><Relationship Id="rId86" Type="http://schemas.openxmlformats.org/officeDocument/2006/relationships/hyperlink" Target="../in/show_prj.htm%3FRU,XATUSQT3" TargetMode="External"/><Relationship Id="rId87" Type="http://schemas.openxmlformats.org/officeDocument/2006/relationships/hyperlink" Target="../in/show_prj.htm%3FRU,AT6MZY1GP3" TargetMode="External"/><Relationship Id="rId88" Type="http://schemas.openxmlformats.org/officeDocument/2006/relationships/hyperlink" Target="../in/show_prj.htm%3FRU,8W9HLY1FJ3" TargetMode="External"/><Relationship Id="rId89" Type="http://schemas.openxmlformats.org/officeDocument/2006/relationships/hyperlink" Target="../in/show_prj.htm%3FRU,EOAHLY1FJ3" TargetMode="External"/><Relationship Id="rId90" Type="http://schemas.openxmlformats.org/officeDocument/2006/relationships/hyperlink" Target="../in/show_prj.htm%3FRU,409HLY1FJ3" TargetMode="External"/><Relationship Id="rId91" Type="http://schemas.openxmlformats.org/officeDocument/2006/relationships/hyperlink" Target="../in/show_prj.htm%3FRU,K09HLY1FJ3" TargetMode="External"/><Relationship Id="rId92" Type="http://schemas.openxmlformats.org/officeDocument/2006/relationships/hyperlink" Target="../in/show_prj.htm%3FRU,JNAHLY1FJ3" TargetMode="External"/><Relationship Id="rId93" Type="http://schemas.openxmlformats.org/officeDocument/2006/relationships/hyperlink" Target="../in/show_prj.htm%3FRU,8NSK31UY3" TargetMode="External"/><Relationship Id="rId94" Type="http://schemas.openxmlformats.org/officeDocument/2006/relationships/hyperlink" Target="../in/show_prj.htm%3FRU,C8CVC1SX3" TargetMode="External"/><Relationship Id="rId95" Type="http://schemas.openxmlformats.org/officeDocument/2006/relationships/hyperlink" Target="../in/show_prj.htm%3FRU,XJUG81NX3" TargetMode="External"/><Relationship Id="rId96" Type="http://schemas.openxmlformats.org/officeDocument/2006/relationships/hyperlink" Target="../in/show_prj.htm%3FRU,PLOL919X3" TargetMode="External"/><Relationship Id="rId97" Type="http://schemas.openxmlformats.org/officeDocument/2006/relationships/hyperlink" Target="../in/show_prj.htm%3FRU,O49E912X3" TargetMode="External"/><Relationship Id="rId98" Type="http://schemas.openxmlformats.org/officeDocument/2006/relationships/hyperlink" Target="../in/show_prj.htm%3FRU,4W34E1GS3" TargetMode="External"/><Relationship Id="rId99" Type="http://schemas.openxmlformats.org/officeDocument/2006/relationships/hyperlink" Target="../in/show_prj.htm%3FRU,XC9SA7Q3" TargetMode="External"/><Relationship Id="rId100" Type="http://schemas.openxmlformats.org/officeDocument/2006/relationships/hyperlink" Target="../in/show_prj.htm%3FRU,2N8SA5P3" TargetMode="External"/><Relationship Id="rId101" Type="http://schemas.openxmlformats.org/officeDocument/2006/relationships/hyperlink" Target="../in/show_prj.htm%3FRU,BS6EQY1VO3" TargetMode="External"/><Relationship Id="rId102" Type="http://schemas.openxmlformats.org/officeDocument/2006/relationships/hyperlink" Target="../in/show_prj.htm%3FRU,W0B6QY1VO3" TargetMode="External"/><Relationship Id="rId103" Type="http://schemas.openxmlformats.org/officeDocument/2006/relationships/hyperlink" Target="../in/show_prj.htm%3FRU,QRIOPY1VO3" TargetMode="External"/><Relationship Id="rId104" Type="http://schemas.openxmlformats.org/officeDocument/2006/relationships/hyperlink" Target="../in/show_prj.htm%3FRU,4LODAPM3" TargetMode="External"/><Relationship Id="rId105" Type="http://schemas.openxmlformats.org/officeDocument/2006/relationships/hyperlink" Target="../in/show_prj.htm%3FRU,AZ7HLY1FJ3" TargetMode="External"/><Relationship Id="rId106" Type="http://schemas.openxmlformats.org/officeDocument/2006/relationships/hyperlink" Target="../in/show_prj.htm%3FRU,QZ7HLY1FJ3" TargetMode="External"/><Relationship Id="rId107" Type="http://schemas.openxmlformats.org/officeDocument/2006/relationships/hyperlink" Target="../in/show_prj.htm%3FRU,I48HLY1FJ3" TargetMode="External"/><Relationship Id="rId108" Type="http://schemas.openxmlformats.org/officeDocument/2006/relationships/hyperlink" Target="../in/show_prj.htm%3FRU,IH8HLY1FJ3" TargetMode="External"/><Relationship Id="rId109" Type="http://schemas.openxmlformats.org/officeDocument/2006/relationships/hyperlink" Target="../in/show_prj.htm%3FRU,GHGK41VV3" TargetMode="External"/><Relationship Id="rId110" Type="http://schemas.openxmlformats.org/officeDocument/2006/relationships/hyperlink" Target="../in/show_prj.htm%3FRU,V19HLY1FJ3" TargetMode="External"/><Relationship Id="rId111" Type="http://schemas.openxmlformats.org/officeDocument/2006/relationships/hyperlink" Target="../in/show_prj.htm%3FRU,M3JL7UL3" TargetMode="External"/><Relationship Id="rId112" Type="http://schemas.openxmlformats.org/officeDocument/2006/relationships/hyperlink" Target="../in/show_prj.htm%3FRU,ZNAHLY1FJ3" TargetMode="External"/><Relationship Id="rId113" Type="http://schemas.openxmlformats.org/officeDocument/2006/relationships/hyperlink" Target="../in/show_prj.htm%3FRU,7Q7HLY1FJ3" TargetMode="External"/><Relationship Id="rId114" Type="http://schemas.openxmlformats.org/officeDocument/2006/relationships/hyperlink" Target="../in/show_prj.htm%3FRU,CF8HLY1FJ3" TargetMode="External"/><Relationship Id="rId115" Type="http://schemas.openxmlformats.org/officeDocument/2006/relationships/hyperlink" Target="../in/show_prj.htm%3FRU,RF8HLY1FJ3" TargetMode="External"/><Relationship Id="rId116" Type="http://schemas.openxmlformats.org/officeDocument/2006/relationships/hyperlink" Target="../in/show_prj.htm%3FRU,QS9HLY1FJ3" TargetMode="External"/><Relationship Id="rId117" Type="http://schemas.openxmlformats.org/officeDocument/2006/relationships/hyperlink" Target="../in/show_prj.htm%3FRU,SY9HLY1FJ3" TargetMode="External"/><Relationship Id="rId118" Type="http://schemas.openxmlformats.org/officeDocument/2006/relationships/hyperlink" Target="../in/show_prj.htm%3FRU,OCAHLY1FJ3" TargetMode="External"/><Relationship Id="rId119" Type="http://schemas.openxmlformats.org/officeDocument/2006/relationships/hyperlink" Target="../in/show_prj.htm%3FRU,M9PVD1GS3" TargetMode="External"/><Relationship Id="rId120" Type="http://schemas.openxmlformats.org/officeDocument/2006/relationships/hyperlink" Target="../in/show_prj.htm%3FRU,JX8HLY1FJ3" TargetMode="External"/><Relationship Id="rId121" Type="http://schemas.openxmlformats.org/officeDocument/2006/relationships/hyperlink" Target="../in/show_prj.htm%3FRU,OW8HLY1FJ3" TargetMode="External"/><Relationship Id="rId122" Type="http://schemas.openxmlformats.org/officeDocument/2006/relationships/hyperlink" Target="../in/show_prj.htm%3FRU,3X8HLY1FJ3" TargetMode="External"/><Relationship Id="rId123" Type="http://schemas.openxmlformats.org/officeDocument/2006/relationships/hyperlink" Target="../in/show_prj.htm%3FRU,279HLY1FJ3" TargetMode="External"/><Relationship Id="rId124" Type="http://schemas.openxmlformats.org/officeDocument/2006/relationships/hyperlink" Target="../in/show_prj.htm%3FRU,KD9HLY1FJ3" TargetMode="External"/><Relationship Id="rId125" Type="http://schemas.openxmlformats.org/officeDocument/2006/relationships/hyperlink" Target="../in/show_prj.htm%3FRU,OM9HLY1FJ3" TargetMode="External"/><Relationship Id="rId126" Type="http://schemas.openxmlformats.org/officeDocument/2006/relationships/hyperlink" Target="../in/show_prj.htm%3FRU,LJAHLY1FJ3" TargetMode="External"/><Relationship Id="rId127" Type="http://schemas.openxmlformats.org/officeDocument/2006/relationships/hyperlink" Target="../in/show_prj.htm%3FRU,PG3261FZ3" TargetMode="External"/><Relationship Id="rId128" Type="http://schemas.openxmlformats.org/officeDocument/2006/relationships/hyperlink" Target="../in/show_prj.htm%3FRU,M7O561ES3" TargetMode="External"/><Relationship Id="rId129" Type="http://schemas.openxmlformats.org/officeDocument/2006/relationships/hyperlink" Target="../in/show_prj.htm%3FRU,Y0ZH1DS3" TargetMode="External"/><Relationship Id="rId130" Type="http://schemas.openxmlformats.org/officeDocument/2006/relationships/hyperlink" Target="../in/show_prj.htm%3FRU,D59HLY1FJ3" TargetMode="External"/><Relationship Id="rId131" Type="http://schemas.openxmlformats.org/officeDocument/2006/relationships/hyperlink" Target="../in/show_prj.htm%3FRU,T59HLY1FJ3" TargetMode="External"/><Relationship Id="rId132" Type="http://schemas.openxmlformats.org/officeDocument/2006/relationships/hyperlink" Target="../in/show_prj.htm%3FRU,COBHLY1FJ3" TargetMode="External"/><Relationship Id="rId133" Type="http://schemas.openxmlformats.org/officeDocument/2006/relationships/hyperlink" Target="../in/show_prj.htm%3FRU,DR9W71MT3" TargetMode="External"/><Relationship Id="rId134" Type="http://schemas.openxmlformats.org/officeDocument/2006/relationships/hyperlink" Target="../in/show_prj.htm%3FRU,GO7HLY1FJ3" TargetMode="External"/><Relationship Id="rId135" Type="http://schemas.openxmlformats.org/officeDocument/2006/relationships/hyperlink" Target="../in/show_prj.htm%3FRU,2E8HLY1FJ3" TargetMode="External"/><Relationship Id="rId136" Type="http://schemas.openxmlformats.org/officeDocument/2006/relationships/hyperlink" Target="../in/show_prj.htm%3FRU,I49HLY1FJ3" TargetMode="External"/><Relationship Id="rId137" Type="http://schemas.openxmlformats.org/officeDocument/2006/relationships/hyperlink" Target="../in/show_prj.htm%3FRU,Y49HLY1FJ3" TargetMode="External"/><Relationship Id="rId138" Type="http://schemas.openxmlformats.org/officeDocument/2006/relationships/hyperlink" Target="../in/show_prj.htm%3FRU,JN9HLY1FJ3" TargetMode="External"/><Relationship Id="rId139" Type="http://schemas.openxmlformats.org/officeDocument/2006/relationships/hyperlink" Target="../in/show_prj.htm%3FRU,CYAHLY1FJ3" TargetMode="External"/><Relationship Id="rId140" Type="http://schemas.openxmlformats.org/officeDocument/2006/relationships/hyperlink" Target="../in/show_prj.htm%3FRU,C29HLY1FJ3" TargetMode="External"/><Relationship Id="rId141" Type="http://schemas.openxmlformats.org/officeDocument/2006/relationships/hyperlink" Target="../in/show_prj.htm%3FRU,O99HLY1FJ3" TargetMode="External"/><Relationship Id="rId142" Type="http://schemas.openxmlformats.org/officeDocument/2006/relationships/hyperlink" Target="../in/show_prj.htm%3FRU,2K9HLY1FJ3" TargetMode="External"/><Relationship Id="rId143" Type="http://schemas.openxmlformats.org/officeDocument/2006/relationships/hyperlink" Target="../in/show_prj.htm%3FRU,ROBHLY1FJ3" TargetMode="External"/><Relationship Id="rId144" Type="http://schemas.openxmlformats.org/officeDocument/2006/relationships/hyperlink" Target="../in/show_prj.htm%3FRU,868HLY1FJ3" TargetMode="External"/><Relationship Id="rId145" Type="http://schemas.openxmlformats.org/officeDocument/2006/relationships/hyperlink" Target="../in/show_prj.htm%3FRU,GIW281004" TargetMode="External"/><Relationship Id="rId146" Type="http://schemas.openxmlformats.org/officeDocument/2006/relationships/hyperlink" Target="../in/show_prj.htm%3FRU,NGXRLVU3" TargetMode="External"/><Relationship Id="rId147" Type="http://schemas.openxmlformats.org/officeDocument/2006/relationships/hyperlink" Target="../in/show_prj.htm%3FRU,RI9HLY1FJ3" TargetMode="External"/><Relationship Id="rId148" Type="http://schemas.openxmlformats.org/officeDocument/2006/relationships/hyperlink" Target="../in/show_prj.htm%3FRU,SAEHLY1FJ3" TargetMode="Externa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6:00Z</dcterms:created>
  <dc:creator>Виталий</dc:creator>
  <dc:description/>
  <cp:keywords/>
  <dc:language>en-US</dc:language>
  <cp:lastModifiedBy>sedova-vm</cp:lastModifiedBy>
  <dcterms:modified xsi:type="dcterms:W3CDTF">2013-11-18T12:17:00Z</dcterms:modified>
  <cp:revision>3</cp:revision>
  <dc:subject/>
  <dc:title>КООМЕТ D9/2013</dc:title>
</cp:coreProperties>
</file>